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  <w:r>
        <w:rPr>
          <w:sz w:val="32"/>
        </w:rPr>
        <w:t xml:space="preserve"> </w:t>
      </w:r>
      <w:r>
        <w:rPr>
          <w:b/>
          <w:sz w:val="32"/>
        </w:rPr>
        <w:t>на тему:</w:t>
      </w:r>
    </w:p>
    <w:p>
      <w:pPr>
        <w:pStyle w:val="Normal1"/>
        <w:widowControl/>
        <w:spacing w:lineRule="auto" w:line="360"/>
        <w:jc w:val="center"/>
        <w:rPr>
          <w:sz w:val="32"/>
        </w:rPr>
      </w:pPr>
      <w:r>
        <w:rPr>
          <w:b/>
          <w:sz w:val="32"/>
        </w:rPr>
        <w:t>«Международный Валютный Фонд».</w:t>
      </w:r>
    </w:p>
    <w:p>
      <w:pPr>
        <w:pStyle w:val="Normal1"/>
        <w:widowControl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Contents1"/>
        <w:widowControl/>
        <w:tabs>
          <w:tab w:val="clear" w:pos="720"/>
          <w:tab w:val="right" w:pos="9770" w:leader="dot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4054477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а управления.</w:t>
            <w:tab/>
          </w:r>
          <w:hyperlink w:anchor="__RefHeading___Toc405447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воты, определяющие финансовый доступ и количество голосов стран-членов.</w:t>
            <w:tab/>
          </w:r>
          <w:hyperlink w:anchor="__RefHeading___Toc4054477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упление в МВФ.</w:t>
            <w:tab/>
          </w:r>
          <w:hyperlink w:anchor="__RefHeading___Toc4054477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редитная деятельность МВФ.</w:t>
            <w:tab/>
          </w:r>
          <w:hyperlink w:anchor="__RefHeading___Toc4054477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оль МВФ в регулировании международных валютно-кредитных отношений.</w:t>
            <w:tab/>
          </w:r>
          <w:hyperlink w:anchor="__RefHeading___Toc4054477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:</w:t>
            <w:tab/>
          </w:r>
          <w:hyperlink w:anchor="__RefHeading___Toc40544776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bookmarkStart w:id="0" w:name="__RefHeading___Toc405447758"/>
      <w:bookmarkEnd w:id="0"/>
      <w:r>
        <w:rPr/>
        <w:t>Введение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Международный Валютный Фонд — межправительственная организация, предназначенная для регулирования валютно-кредитных отношений между государствами–членами и оказания им финансовой помощи при валютных затруднениях, вызываемых дефицитом платежного баланса, путем предоставления кратко– и среднесрочных кредитов в иностранной валюте. Фонд — специализированное учреждение ООН — практически служит институциональной основой мировой валютной системы. МВФ был учрежден на международной валютно-финансовой конференции ООН, проходившей с 01 по 22 июля 1944 года в Бреттон-Вудсе (США, штат Нью–Гэмпшир). Конференция приняла Статьи Соглашения о МВФ, которое является его Уставом и вступило в силу 27 декабря 1945 года; практическую деятельность Фонд начал с 1 марта 1947 года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связи с эволюцией мировой валютной системы Устав МВФ трижды пересматривался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69 году с введением системы СДР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76 году с созданием Ямайской валютной системы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ноябре 1992 года с включением санкции — приостановки права участвовать в голосовании — по отношению к странам не погасившим свои долги Фонду.</w:t>
      </w:r>
    </w:p>
    <w:p>
      <w:pPr>
        <w:pStyle w:val="Normal1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both"/>
        <w:rPr/>
      </w:pPr>
      <w:bookmarkStart w:id="1" w:name="__RefHeading___Toc405447759"/>
      <w:bookmarkEnd w:id="1"/>
      <w:r>
        <w:rPr/>
        <w:t>Структура управл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Управление в МВФ осуществляется согласно Статьям Соглашения. В структуру управления МВФ входят Совет Управляющих, Временный Комитет, Комитет Развития, Исполнительный Совет, Управляющий, персонал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Совет Управляющих — </w:t>
      </w:r>
      <w:r>
        <w:rPr/>
        <w:t xml:space="preserve">высший руководящий орган МВФ, в котором каждая страна-член представлена управляющим и его заместителем, назначаемыми на пять лет. Обычно это министры финансов или руководители центральных банков. Совет управляющих обычно собирается на сессии один раз в год, но может собираться или принимать постановления, голосованием по почте и чаще.  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Временный Комитет </w:t>
      </w:r>
      <w:r>
        <w:rPr/>
        <w:t>исполняет решения Исполнительного Совета. Состоит из 24 управляющих МВФ, министров или других официальных лиц сравнимого ранга.</w:t>
      </w:r>
      <w:r>
        <w:rPr>
          <w:b/>
        </w:rPr>
        <w:t xml:space="preserve"> </w:t>
      </w:r>
      <w:r>
        <w:rPr/>
        <w:t>Временный Комитет собирается дважды в год и отчитывается Совету Управляющих об управлении и функционировании международной  валютной (monetary) системы, а также вносит предложения об изменении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Комитет Развития</w:t>
      </w:r>
      <w:r>
        <w:rPr/>
        <w:t xml:space="preserve"> так же, как и Временный Комитет состоит из 24 управляющих МВФ, министров или других официальных лиц сравнимого ранга, дает рекомендации и отчитывается Совету Управляющих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Исполнительный Совет. </w:t>
      </w:r>
      <w:r>
        <w:rPr/>
        <w:t>Большую часть своих полномочий Совет Управляющих делегирует Исполнительному Совету. Исполнительный Совет ведает широким кругом вопросов административного и операционного характера, а также занимается вопросами касающимися политики Фонда в отношении стран-членов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Управляющий. </w:t>
      </w:r>
      <w:r>
        <w:rPr/>
        <w:t>Избранный Исполнительным Советом, Управляющий МВФ возглавляет Исполнительный Совет и является главой персонала организации. Под управлением Исполнительного Совета Управляющий отвечает за повседневную деятельность МВФ. Управляющий назначается на пять лет и может быть переизбран на последующий срок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>
          <w:lang w:val="en-US"/>
        </w:rPr>
      </w:pPr>
      <w:r>
        <w:rPr>
          <w:b/>
        </w:rPr>
        <w:t xml:space="preserve">Персонал. </w:t>
      </w:r>
      <w:r>
        <w:rPr/>
        <w:t>Статьи Соглашения требуют от персонала,</w:t>
      </w:r>
      <w:r>
        <w:rPr>
          <w:rFonts w:cs="Arial" w:ascii="Arial" w:hAnsi="Arial"/>
        </w:rPr>
        <w:t xml:space="preserve"> </w:t>
      </w:r>
      <w:r>
        <w:rPr/>
        <w:t>назначенного в МВФ демонстрации самых высоких стандартов профессионализма и технической компетентности, и отражает интернациональность организации. Приблизительно 125 наций представлены среди 2,300 сотрудников организации.</w:t>
      </w:r>
    </w:p>
    <w:p>
      <w:pPr>
        <w:pStyle w:val="Heading1"/>
        <w:widowControl/>
        <w:spacing w:lineRule="auto" w:line="360"/>
        <w:jc w:val="both"/>
        <w:rPr/>
      </w:pPr>
      <w:r>
        <w:rPr>
          <w:rFonts w:eastAsia="Arial"/>
        </w:rPr>
        <w:t xml:space="preserve"> </w:t>
      </w:r>
      <w:bookmarkStart w:id="2" w:name="__RefHeading___Toc405447760"/>
      <w:r>
        <w:rPr/>
        <w:t>Квоты, определяющие финансовый доступ и количество голосов стран-членов.</w:t>
      </w:r>
      <w:bookmarkEnd w:id="2"/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/>
        <w:t>Каждый член МВФ имеет свою квоту (долю), выраженную в СДР, которая равна участию страны-члена в МВФ. Квота, которая была придумана для отражения отношения размеров экономики стран-членов, является базовым элементом во взаимоотношениях финансового и организационного характера стран-членов и Фондом. Она определяет количество голосов, имеющихся у страны-члена МВФ, и равна 250 "базисных" голосов, которые предоставляются каждой стране, участвующей в Фонде плюс 1 голос за каждые 1000,000 СДР. Квота также определяет сумму подписки страны на капитал МВФ и возможность использования ресурсов Фонда.</w:t>
      </w:r>
      <w:r>
        <w:rPr>
          <w:lang w:val="en-US"/>
        </w:rPr>
        <w:t xml:space="preserve"> </w:t>
      </w:r>
      <w:r>
        <w:rPr/>
        <w:t>Страна-участник обязана оплатить 25% от величины своей подписки в СДР или в валюте других стран-участниц, определяемой МВФ, согласно уставу; остаток страна оплачивает в своей валюте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Развитие формул квот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Первоначально квоты стран-членов МВФ определялись, но не напрямую, согласно Бреттон-Вудской формуле. Основными переменными этой формулы были такие показатели как годовые импорт и экспорт, золотые запасы и долларовые балансы, национальный доход. Эти показатели служили базисом для исчисления квот до 60-х годов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1963 г. Бреттон-Вудской формула была пересмотрена, а также были добавлены новые формулы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зятые вместе, они использовались как помощники в определении начальных квот новых членов и увеличении квот старых участников. Эти формулы объединяют экономические показатели, описанные выше, а также текущие доходы, текущие расходы, а также показатели связанные с экспортом и импортом.</w:t>
      </w:r>
      <w:r>
        <w:rPr>
          <w:color w:val="FF0000"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начале восьмидесятых МВФ упростил процедуры расчета квот и усовершенствовал экономические данные, используемые в формулах.</w:t>
      </w:r>
      <w:r>
        <w:br w:type="page"/>
      </w:r>
    </w:p>
    <w:p>
      <w:pPr>
        <w:pStyle w:val="Heading1"/>
        <w:rPr/>
      </w:pPr>
      <w:bookmarkStart w:id="3" w:name="__RefHeading___Toc405447761"/>
      <w:bookmarkEnd w:id="3"/>
      <w:r>
        <w:rPr/>
        <w:t>Вступление в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. Полученное значение квоты обсуждается комитетом "Участников" (</w:t>
      </w:r>
      <w:r>
        <w:rPr>
          <w:lang w:val="en-US"/>
        </w:rPr>
        <w:t xml:space="preserve">membership) </w:t>
      </w:r>
      <w:r>
        <w:rPr/>
        <w:t>Исполнительного совета. После того, как страна собирающаяся вступить в Фонд согласится с условиями договора членства, Исполнительный совет (в полном составе) готовит резолюцию для Совета управляющих. По завершении всех формальных шагов представленная страна приглашается в Вашингтон для подписания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 xml:space="preserve">На 1 августа 1997 года 181 страна являлась членом Фонда с суммой квот порядка 145,3 млрд. СДР. </w:t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  <w:bookmarkStart w:id="4" w:name="вставка"/>
      <w:bookmarkStart w:id="5" w:name="вставка"/>
      <w:bookmarkEnd w:id="5"/>
    </w:p>
    <w:p>
      <w:pPr>
        <w:pStyle w:val="Heading1"/>
        <w:rPr/>
      </w:pPr>
      <w:bookmarkStart w:id="6" w:name="__RefHeading___Toc405447762"/>
      <w:r>
        <w:rPr/>
        <w:t>Кредитная деятельность МВФ.</w:t>
      </w:r>
      <w:bookmarkEnd w:id="6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В Уставе Фонда для идентификации его кредитной деятельности использу</w:t>
        <w:softHyphen/>
        <w:t>ются два поняти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сделка</w:t>
      </w:r>
      <w:r>
        <w:rPr>
          <w:sz w:val="28"/>
          <w:lang w:val="en-US"/>
        </w:rPr>
        <w:t xml:space="preserve"> (transac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остав</w:t>
        <w:softHyphen/>
        <w:t>ление валютных средств странам из его ресурсов:</w:t>
      </w:r>
      <w:r>
        <w:rPr>
          <w:sz w:val="28"/>
          <w:lang w:val="en-US"/>
        </w:rPr>
        <w:t xml:space="preserve"> 2) </w:t>
      </w:r>
      <w:r>
        <w:rPr>
          <w:sz w:val="28"/>
        </w:rPr>
        <w:t>операция</w:t>
      </w:r>
      <w:r>
        <w:rPr>
          <w:sz w:val="28"/>
          <w:lang w:val="en-US"/>
        </w:rPr>
        <w:t xml:space="preserve"> (opera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азание посреднических фина</w:t>
        <w:softHyphen/>
        <w:t>нсовых и технических услуг за счет заемных средств. МВФ осуществляет кредитные операции только с офи</w:t>
        <w:softHyphen/>
        <w:t>циальными органа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значействами, центральны</w:t>
        <w:softHyphen/>
        <w:t>ми банками</w:t>
      </w:r>
      <w:bookmarkStart w:id="7" w:name="OCRUncertain032"/>
      <w:r>
        <w:rPr>
          <w:sz w:val="28"/>
        </w:rPr>
        <w:t>,</w:t>
      </w:r>
      <w:bookmarkEnd w:id="7"/>
      <w:r>
        <w:rPr>
          <w:sz w:val="28"/>
        </w:rPr>
        <w:t xml:space="preserve"> стабилизационными фондами. Разли</w:t>
        <w:softHyphen/>
        <w:t>чаются кредиты на покрытие дефицита платежного баланса и на поддержку структурной перестройки эко</w:t>
        <w:softHyphen/>
        <w:t>номической политики с</w:t>
      </w:r>
      <w:bookmarkStart w:id="8" w:name="OCRUncertain033"/>
      <w:r>
        <w:rPr>
          <w:sz w:val="28"/>
        </w:rPr>
        <w:t>т</w:t>
      </w:r>
      <w:bookmarkEnd w:id="8"/>
      <w:r>
        <w:rPr>
          <w:sz w:val="28"/>
        </w:rPr>
        <w:t>ран-членов.</w:t>
      </w:r>
    </w:p>
    <w:p>
      <w:pPr>
        <w:pStyle w:val="Style14"/>
        <w:spacing w:lineRule="auto" w:line="360"/>
        <w:ind w:right="80" w:hanging="0"/>
        <w:jc w:val="both"/>
        <w:rPr/>
      </w:pPr>
      <w:r>
        <w:rPr>
          <w:sz w:val="28"/>
        </w:rPr>
        <w:t>Страна, нуждающаяся в иностранной валюте, про</w:t>
        <w:softHyphen/>
        <w:t>изводит поку</w:t>
      </w:r>
      <w:bookmarkStart w:id="9" w:name="OCRUncertain034"/>
      <w:r>
        <w:rPr>
          <w:sz w:val="28"/>
        </w:rPr>
        <w:t>п</w:t>
      </w:r>
      <w:bookmarkEnd w:id="9"/>
      <w:r>
        <w:rPr>
          <w:sz w:val="28"/>
        </w:rPr>
        <w:t>ку</w:t>
      </w:r>
      <w:r>
        <w:rPr>
          <w:sz w:val="28"/>
          <w:lang w:val="en-US"/>
        </w:rPr>
        <w:t xml:space="preserve"> (purchase)</w:t>
      </w:r>
      <w:r>
        <w:rPr>
          <w:sz w:val="28"/>
        </w:rPr>
        <w:t xml:space="preserve"> или иначе з</w:t>
      </w:r>
      <w:bookmarkStart w:id="10" w:name="OCRUncertain035"/>
      <w:r>
        <w:rPr>
          <w:sz w:val="28"/>
        </w:rPr>
        <w:t>а</w:t>
      </w:r>
      <w:bookmarkEnd w:id="10"/>
      <w:r>
        <w:rPr>
          <w:sz w:val="28"/>
        </w:rPr>
        <w:t xml:space="preserve">имствование </w:t>
      </w:r>
      <w:r>
        <w:rPr>
          <w:sz w:val="28"/>
          <w:lang w:val="en-US"/>
        </w:rPr>
        <w:t>(drawing)</w:t>
      </w:r>
      <w:r>
        <w:rPr>
          <w:sz w:val="28"/>
        </w:rPr>
        <w:t xml:space="preserve"> иностранной валюты </w:t>
      </w:r>
      <w:bookmarkStart w:id="11" w:name="OCRUncertain036"/>
      <w:r>
        <w:rPr>
          <w:sz w:val="28"/>
        </w:rPr>
        <w:t>л</w:t>
      </w:r>
      <w:bookmarkEnd w:id="11"/>
      <w:r>
        <w:rPr>
          <w:sz w:val="28"/>
        </w:rPr>
        <w:t>ибо СДР в обмен на эквивалентное количество с</w:t>
      </w:r>
      <w:bookmarkStart w:id="12" w:name="OCRUncertain037"/>
      <w:r>
        <w:rPr>
          <w:sz w:val="28"/>
        </w:rPr>
        <w:t>ис</w:t>
      </w:r>
      <w:bookmarkEnd w:id="12"/>
      <w:r>
        <w:rPr>
          <w:sz w:val="28"/>
        </w:rPr>
        <w:t xml:space="preserve">ей национальной </w:t>
      </w:r>
      <w:bookmarkStart w:id="13" w:name="OCRUncertain038"/>
      <w:r>
        <w:rPr>
          <w:sz w:val="28"/>
        </w:rPr>
        <w:t>валю</w:t>
      </w:r>
      <w:bookmarkEnd w:id="13"/>
      <w:r>
        <w:rPr>
          <w:sz w:val="28"/>
        </w:rPr>
        <w:t xml:space="preserve">ты, которое зачисляется на счет МВФ в центральном банке данной страны. При разработке механизма МВФ </w:t>
      </w:r>
      <w:bookmarkStart w:id="14" w:name="OCRUncertain040"/>
      <w:r>
        <w:rPr>
          <w:sz w:val="28"/>
        </w:rPr>
        <w:t>предполагалось,</w:t>
      </w:r>
      <w:bookmarkEnd w:id="14"/>
      <w:r>
        <w:rPr>
          <w:sz w:val="28"/>
        </w:rPr>
        <w:t xml:space="preserve"> что страны-члены будут предъ</w:t>
        <w:softHyphen/>
        <w:t>являть равномерный спрос на валюты, а поэтому их национальные валюты, поступающие в Фонд, станут переходить от одной страны к другой. Таким образом, эти операции не должны были являться кредитными в с</w:t>
      </w:r>
      <w:bookmarkStart w:id="15" w:name="OCRUncertain041"/>
      <w:r>
        <w:rPr>
          <w:sz w:val="28"/>
        </w:rPr>
        <w:t>т</w:t>
      </w:r>
      <w:bookmarkEnd w:id="15"/>
      <w:r>
        <w:rPr>
          <w:sz w:val="28"/>
        </w:rPr>
        <w:t>рогом смысле слова. На практике в Фонд обращают</w:t>
        <w:softHyphen/>
        <w:t>ся с просьбами о предоставлении кредита главным образом страны с неконвергируемыми валютами. Вследствие этою МВФ. как правило, предоставляет валютные кредиты государствам-членам как бы «под залог» соответствующих сумм неконвертируемых на</w:t>
        <w:softHyphen/>
        <w:t>циональных валют. Поскольку на них нет спроса, они остаются в Фонде до выкупа их странами-эмитентами этих валют.</w:t>
      </w:r>
    </w:p>
    <w:p>
      <w:pPr>
        <w:pStyle w:val="Style14"/>
        <w:spacing w:lineRule="auto" w:line="360"/>
        <w:ind w:firstLine="2"/>
        <w:jc w:val="both"/>
        <w:rPr/>
      </w:pPr>
      <w:r>
        <w:rPr>
          <w:sz w:val="28"/>
        </w:rPr>
        <w:t>Доступ стран-членов к кредитным ресурсам МВФ ограничен определенными условиями. Согласно перво</w:t>
        <w:softHyphen/>
        <w:t>начальному Уставу они состояли в следующем: во-первых, сумма валюты, полученной страной-членом за двенадцать месяцев, предшествовавших его новому обращению в Фонд, включая испрашиваемую сумму, не должна была превышать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величины квоты стра</w:t>
        <w:softHyphen/>
        <w:t>ны; во-вторых, общая сумма валюты данной страны в активах МВФ не могла превышать</w:t>
      </w:r>
      <w:r>
        <w:rPr>
          <w:sz w:val="28"/>
          <w:lang w:val="en-US"/>
        </w:rPr>
        <w:t xml:space="preserve"> 200%</w:t>
      </w:r>
      <w:r>
        <w:rPr>
          <w:sz w:val="28"/>
        </w:rPr>
        <w:t xml:space="preserve"> величины ее квоты (включая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квоты, внесенных в Фон</w:t>
      </w:r>
      <w:bookmarkStart w:id="16" w:name="OCRUncertain043"/>
      <w:r>
        <w:rPr>
          <w:sz w:val="28"/>
        </w:rPr>
        <w:t>д</w:t>
      </w:r>
      <w:bookmarkEnd w:id="16"/>
      <w:r>
        <w:rPr>
          <w:sz w:val="28"/>
        </w:rPr>
        <w:t xml:space="preserve"> но подписке). В пересмотренном в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Уставе первое ограничение было устранено. Это позволяет странам-членам использовать их возможности получения валю</w:t>
        <w:softHyphen/>
        <w:t>ты в МВФ в течение более короткого срока, чем пять лет, которые нужны были для этого прежде. Что ка</w:t>
        <w:softHyphen/>
        <w:t>сается второго условия, то в исключительных обстоя</w:t>
        <w:softHyphen/>
        <w:t>тельствах и его действие може</w:t>
      </w:r>
      <w:bookmarkStart w:id="17" w:name="OCRUncertain044"/>
      <w:r>
        <w:rPr>
          <w:sz w:val="28"/>
        </w:rPr>
        <w:t>т</w:t>
      </w:r>
      <w:bookmarkEnd w:id="17"/>
      <w:r>
        <w:rPr>
          <w:sz w:val="28"/>
        </w:rPr>
        <w:t xml:space="preserve"> приостанавливаться.</w:t>
      </w:r>
    </w:p>
    <w:p>
      <w:pPr>
        <w:pStyle w:val="Style14"/>
        <w:spacing w:lineRule="auto" w:line="360"/>
        <w:ind w:right="20" w:hanging="0"/>
        <w:jc w:val="both"/>
        <w:rPr>
          <w:sz w:val="28"/>
          <w:lang w:val="en-US"/>
        </w:rPr>
      </w:pPr>
      <w:r>
        <w:rPr>
          <w:sz w:val="28"/>
        </w:rPr>
        <w:t xml:space="preserve">МВФ взимает со </w:t>
      </w:r>
      <w:bookmarkStart w:id="18" w:name="OCRUncertain045"/>
      <w:r>
        <w:rPr>
          <w:sz w:val="28"/>
        </w:rPr>
        <w:t>стран-заемщиц</w:t>
      </w:r>
      <w:bookmarkEnd w:id="18"/>
      <w:r>
        <w:rPr>
          <w:sz w:val="28"/>
        </w:rPr>
        <w:t xml:space="preserve"> разовый комисси</w:t>
        <w:softHyphen/>
        <w:t>онный сбор в размере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от суммы сделки и опреде</w:t>
        <w:softHyphen/>
        <w:t>ленную плату</w:t>
      </w:r>
      <w:r>
        <w:rPr>
          <w:sz w:val="28"/>
          <w:lang w:val="en-US"/>
        </w:rPr>
        <w:t xml:space="preserve"> (charge),</w:t>
      </w:r>
      <w:r>
        <w:rPr>
          <w:sz w:val="28"/>
        </w:rPr>
        <w:t xml:space="preserve"> или процентную ставку, за предоставляемые им кредиты, которая базируется на рыночных ставках.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</w:rPr>
        <w:t>По истечении установленного периода времени страна-член обязана произвести обратную опера</w:t>
        <w:softHyphen/>
        <w:t>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купить национальную валюту у Фонда</w:t>
      </w:r>
      <w:bookmarkStart w:id="19" w:name="OCRUncertain046"/>
      <w:r>
        <w:rPr>
          <w:sz w:val="28"/>
        </w:rPr>
        <w:t>,</w:t>
      </w:r>
      <w:bookmarkEnd w:id="19"/>
      <w:r>
        <w:rPr>
          <w:sz w:val="28"/>
        </w:rPr>
        <w:t xml:space="preserve"> вер</w:t>
        <w:softHyphen/>
        <w:t xml:space="preserve">нув ему средства в </w:t>
      </w:r>
      <w:bookmarkStart w:id="20" w:name="OCRUncertain047"/>
      <w:r>
        <w:rPr>
          <w:sz w:val="28"/>
        </w:rPr>
        <w:t>СДР</w:t>
      </w:r>
      <w:bookmarkEnd w:id="20"/>
      <w:r>
        <w:rPr>
          <w:sz w:val="28"/>
        </w:rPr>
        <w:t xml:space="preserve"> или иностранных валютах. Помимо того, страна-заемщик обязана досрочно производить выкуп своей излишней для Фонда валюты по мере улучшения ее платежного баланса и увеличения валют</w:t>
        <w:softHyphen/>
        <w:t xml:space="preserve">ных резервов. Если находящаяся в МВФ национальная валюта страны-должника покупается </w:t>
      </w:r>
      <w:bookmarkStart w:id="21" w:name="OCRUncertain048"/>
      <w:r>
        <w:rPr>
          <w:sz w:val="28"/>
        </w:rPr>
        <w:t>д</w:t>
      </w:r>
      <w:bookmarkEnd w:id="21"/>
      <w:r>
        <w:rPr>
          <w:sz w:val="28"/>
        </w:rPr>
        <w:t>ругим государ</w:t>
        <w:softHyphen/>
        <w:t>ством- членом, то тем самым погашается ее задолжен</w:t>
        <w:softHyphen/>
        <w:t>ность Фонду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Приобретаемая страной-членом в МВФ первая по</w:t>
        <w:softHyphen/>
        <w:t>рция иностранной валюты в размере д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 (</w:t>
      </w:r>
      <w:bookmarkStart w:id="22" w:name="OCRUncertain049"/>
      <w:r>
        <w:rPr>
          <w:sz w:val="28"/>
        </w:rPr>
        <w:t>д</w:t>
      </w:r>
      <w:bookmarkEnd w:id="22"/>
      <w:r>
        <w:rPr>
          <w:sz w:val="28"/>
        </w:rPr>
        <w:t xml:space="preserve">о </w:t>
      </w:r>
      <w:bookmarkStart w:id="23" w:name="OCRUncertain050"/>
      <w:r>
        <w:rPr>
          <w:sz w:val="28"/>
        </w:rPr>
        <w:t>Ямайского</w:t>
      </w:r>
      <w:bookmarkEnd w:id="23"/>
      <w:r>
        <w:rPr>
          <w:sz w:val="28"/>
        </w:rPr>
        <w:t xml:space="preserve"> соглашения бывшая золотая доля) с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называется резервной долей. Она определяется как превышение величины квоты страны-члена над суммой находящегося в распоряжении Фонда запаса нацио</w:t>
        <w:softHyphen/>
        <w:t xml:space="preserve">нальной валюты данной страны. 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Средства в иностранной валюте</w:t>
      </w:r>
      <w:bookmarkStart w:id="24" w:name="OCRUncertain058"/>
      <w:r>
        <w:rPr>
          <w:sz w:val="28"/>
        </w:rPr>
        <w:t>,</w:t>
      </w:r>
      <w:bookmarkEnd w:id="24"/>
      <w:r>
        <w:rPr>
          <w:sz w:val="28"/>
        </w:rPr>
        <w:t xml:space="preserve"> которые могут быть приобретены страной-членом сверх резервной доли</w:t>
      </w:r>
      <w:r>
        <w:rPr>
          <w:sz w:val="28"/>
          <w:lang w:val="en-US"/>
        </w:rPr>
        <w:t xml:space="preserve"> (100%</w:t>
      </w:r>
      <w:r>
        <w:rPr>
          <w:sz w:val="28"/>
        </w:rPr>
        <w:t xml:space="preserve"> вели</w:t>
        <w:softHyphen/>
        <w:t>чины квоты), делятся на четыре кредитные доли (транши) п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. Предельная сумма кредита, которую страна может приобрести у МВФ в резуль</w:t>
        <w:softHyphen/>
        <w:t>тате полного использования резервной и кредитных долей, составляет</w:t>
      </w:r>
      <w:r>
        <w:rPr>
          <w:sz w:val="28"/>
          <w:lang w:val="en-US"/>
        </w:rPr>
        <w:t xml:space="preserve"> 125%</w:t>
      </w:r>
      <w:r>
        <w:rPr>
          <w:sz w:val="28"/>
        </w:rPr>
        <w:t xml:space="preserve"> размера ее квоты. Обязательства </w:t>
      </w:r>
      <w:bookmarkStart w:id="25" w:name="OCRUncertain059"/>
      <w:r>
        <w:rPr>
          <w:sz w:val="28"/>
        </w:rPr>
        <w:t>страны-заем-щицы,</w:t>
      </w:r>
      <w:bookmarkEnd w:id="25"/>
      <w:r>
        <w:rPr>
          <w:sz w:val="28"/>
        </w:rPr>
        <w:t xml:space="preserve"> предусматривающие проведение ею соответствующих финансово-экономических мероприятий, фиксируются в «письме о намерениях», направляе</w:t>
        <w:softHyphen/>
        <w:t>мом в МВФ. Если Фонд сочтет, что страна исполь</w:t>
        <w:softHyphen/>
        <w:t>зует кредит «в противоречии с целями Фонда» или не выполняет его предписаний, он может ограничить или полностью прекратить кредитование страны. Использование первой кредитной доли может быть осуществлено как в форме прямой покупки ино</w:t>
        <w:softHyphen/>
        <w:t>странной валюты, при которой страна получает всю испрашиваемую сумму немедленно после одобрения Фондом ее запроса, так и путем заключения с МВФ соглашения о резервном кредите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i/>
          <w:sz w:val="28"/>
        </w:rPr>
        <w:t>Соглашения о ре</w:t>
      </w:r>
      <w:bookmarkStart w:id="26" w:name="OCRUncertain060"/>
      <w:r>
        <w:rPr>
          <w:i/>
          <w:sz w:val="28"/>
        </w:rPr>
        <w:t>з</w:t>
      </w:r>
      <w:bookmarkEnd w:id="26"/>
      <w:r>
        <w:rPr>
          <w:i/>
          <w:sz w:val="28"/>
        </w:rPr>
        <w:t>ервном кредите, или с</w:t>
      </w:r>
      <w:bookmarkStart w:id="27" w:name="OCRUncertain061"/>
      <w:r>
        <w:rPr>
          <w:i/>
          <w:sz w:val="28"/>
        </w:rPr>
        <w:t>о</w:t>
      </w:r>
      <w:bookmarkEnd w:id="27"/>
      <w:r>
        <w:rPr>
          <w:i/>
          <w:sz w:val="28"/>
        </w:rPr>
        <w:t xml:space="preserve">глашения </w:t>
      </w:r>
      <w:bookmarkStart w:id="28" w:name="OCRUncertain062"/>
      <w:r>
        <w:rPr>
          <w:i/>
          <w:sz w:val="28"/>
        </w:rPr>
        <w:t>«стэнд-бай»</w:t>
      </w:r>
      <w:bookmarkEnd w:id="28"/>
      <w:r>
        <w:rPr>
          <w:sz w:val="28"/>
          <w:lang w:val="en-US"/>
        </w:rPr>
        <w:t xml:space="preserve"> (Stand-by Arrangements),</w:t>
      </w:r>
      <w:r>
        <w:rPr>
          <w:sz w:val="28"/>
        </w:rPr>
        <w:t xml:space="preserve"> обеспечивают стране-члену гарантию того, что она сможет получать иностранную валюту от МВФ в обмен на националь</w:t>
        <w:softHyphen/>
        <w:t>ную в соответствии с договоренностью в любое время при соблюдении страной оговоренных условий. Подо</w:t>
        <w:softHyphen/>
        <w:t>бная практика предоставления кредитов аналогична открытию кредитной линии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 xml:space="preserve">Главным назначением кредитов </w:t>
      </w:r>
      <w:bookmarkStart w:id="29" w:name="OCRUncertain063"/>
      <w:r>
        <w:rPr>
          <w:sz w:val="28"/>
        </w:rPr>
        <w:t>«стэнд-бай»</w:t>
      </w:r>
      <w:bookmarkEnd w:id="29"/>
      <w:r>
        <w:rPr>
          <w:sz w:val="28"/>
        </w:rPr>
        <w:t xml:space="preserve"> яв</w:t>
        <w:softHyphen/>
        <w:t>ляется в настоящее время кредитование макроэконо</w:t>
        <w:softHyphen/>
        <w:t>мических стабилизационных программ стран-членов МВФ. Валюта, предоставляемая Фондом в виде ре</w:t>
        <w:softHyphen/>
        <w:t>зервного кредита в рамках верхних кредитных долей, выдается определенными порциями (траншами) через установленные промежутки времени в течение срока соглашения.</w:t>
      </w:r>
    </w:p>
    <w:p>
      <w:pPr>
        <w:pStyle w:val="Style14"/>
        <w:spacing w:lineRule="auto" w:line="360"/>
        <w:ind w:right="40" w:firstLine="380"/>
        <w:jc w:val="both"/>
        <w:rPr/>
      </w:pPr>
      <w:r>
        <w:rPr>
          <w:sz w:val="28"/>
        </w:rPr>
        <w:t>Основанием для обращения страны к МВФ с про</w:t>
        <w:softHyphen/>
        <w:t>сьбой о предоставлении кредита в рамках системы расширенного кредитования может быть серьезное на</w:t>
        <w:softHyphen/>
        <w:t>рушение равновесия платежного баланса, вызванное структурными расстройствами в области производст</w:t>
        <w:softHyphen/>
        <w:t>ва, торговли или ценового механизма. Соглашения о расширенных кредитах обычно ограничены сроком в три года; при необходимости и по просьбе стран-чле</w:t>
        <w:softHyphen/>
        <w:t>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четырех лет.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действуют следующие лимиты доступа стран-членов к ресурсам МВФ в рамках резервных и расширенных кредитных соглашений (вместе или раздельно): предост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едитов на </w:t>
      </w:r>
      <w:bookmarkStart w:id="30" w:name="OCRUncertain065"/>
      <w:r>
        <w:rPr>
          <w:sz w:val="28"/>
        </w:rPr>
        <w:t>п</w:t>
      </w:r>
      <w:bookmarkEnd w:id="30"/>
      <w:r>
        <w:rPr>
          <w:sz w:val="28"/>
        </w:rPr>
        <w:t>ротяжении года   до</w:t>
      </w:r>
      <w:r>
        <w:rPr>
          <w:sz w:val="28"/>
          <w:lang w:val="en-US"/>
        </w:rPr>
        <w:t xml:space="preserve"> 68</w:t>
      </w:r>
      <w:r>
        <w:rPr>
          <w:sz w:val="28"/>
        </w:rPr>
        <w:t xml:space="preserve"> "и квоты страны-члена: кумулятивная, включающая задолженность страны но ранее полученным кредитам, предельная величи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300"/о квоты (в чистом исчислении</w:t>
      </w:r>
      <w:bookmarkStart w:id="31" w:name="OCRUncertain067"/>
      <w:r>
        <w:rPr>
          <w:sz w:val="28"/>
        </w:rPr>
        <w:t>,</w:t>
      </w:r>
      <w:bookmarkEnd w:id="31"/>
      <w:r>
        <w:rPr>
          <w:sz w:val="28"/>
        </w:rPr>
        <w:t xml:space="preserve"> т. </w:t>
      </w:r>
      <w:bookmarkStart w:id="32" w:name="OCRUncertain068"/>
      <w:r>
        <w:rPr>
          <w:sz w:val="28"/>
        </w:rPr>
        <w:t xml:space="preserve">е. </w:t>
      </w:r>
      <w:bookmarkEnd w:id="32"/>
      <w:r>
        <w:rPr>
          <w:sz w:val="28"/>
        </w:rPr>
        <w:t>за вычетом суммы предстоящего выкупа страной ее национальной валюты в течение срока кредитного со</w:t>
        <w:softHyphen/>
        <w:t>глашения)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b/>
          <w:sz w:val="28"/>
        </w:rPr>
        <w:t xml:space="preserve">Специальные фонды. </w:t>
      </w:r>
      <w:r>
        <w:rPr>
          <w:sz w:val="28"/>
        </w:rPr>
        <w:t>В целях расширения своих кре</w:t>
        <w:softHyphen/>
        <w:t>дитных во</w:t>
      </w:r>
      <w:bookmarkStart w:id="33" w:name="OCRUncertain069"/>
      <w:r>
        <w:rPr>
          <w:sz w:val="28"/>
        </w:rPr>
        <w:t>з</w:t>
      </w:r>
      <w:bookmarkEnd w:id="33"/>
      <w:r>
        <w:rPr>
          <w:sz w:val="28"/>
        </w:rPr>
        <w:t>можностей МВФ практикует создание спе</w:t>
        <w:softHyphen/>
        <w:t>циальных фондов (англ.</w:t>
      </w:r>
      <w:r>
        <w:rPr>
          <w:sz w:val="28"/>
          <w:lang w:val="en-US"/>
        </w:rPr>
        <w:t xml:space="preserve"> faci</w:t>
      </w:r>
      <w:bookmarkStart w:id="34" w:name="OCRUncertain070"/>
      <w:r>
        <w:rPr>
          <w:sz w:val="28"/>
          <w:lang w:val="en-US"/>
        </w:rPr>
        <w:t>l</w:t>
      </w:r>
      <w:bookmarkEnd w:id="34"/>
      <w:r>
        <w:rPr>
          <w:sz w:val="28"/>
          <w:lang w:val="en-US"/>
        </w:rPr>
        <w:t>ity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стройство, меха</w:t>
        <w:softHyphen/>
        <w:t>низм, фонд). Они различаются по целям, условиям и стоимости кредита.</w:t>
      </w:r>
    </w:p>
    <w:p>
      <w:pPr>
        <w:pStyle w:val="Style14"/>
        <w:spacing w:lineRule="auto" w:line="360"/>
        <w:ind w:firstLine="420"/>
        <w:jc w:val="both"/>
        <w:rPr/>
      </w:pPr>
      <w:bookmarkStart w:id="35" w:name="fff"/>
      <w:bookmarkEnd w:id="35"/>
      <w:r>
        <w:rPr>
          <w:sz w:val="28"/>
          <w:lang w:val="en-US"/>
        </w:rPr>
        <w:t>1</w:t>
      </w:r>
      <w:bookmarkStart w:id="36" w:name="OCRUncertain071"/>
      <w:r>
        <w:rPr>
          <w:sz w:val="28"/>
          <w:lang w:val="en-US"/>
        </w:rPr>
        <w:t>.</w:t>
      </w:r>
      <w:bookmarkEnd w:id="36"/>
      <w:r>
        <w:rPr>
          <w:sz w:val="28"/>
        </w:rPr>
        <w:t xml:space="preserve"> Фонд компенсационного и непредвиденного кре</w:t>
        <w:softHyphen/>
        <w:t>дитования предназначен для кредитования стран-чле</w:t>
        <w:softHyphen/>
        <w:t>нов МВФ, у которых дефицит платежного баланса обусловлен внешними, не зависящими от них фактора</w:t>
        <w:softHyphen/>
        <w:t>ми. В их числе: стихийные бедствия, непредвиденное падение мировых цен, промышленный спад и введение протекционистских ограничений в странах-импорте</w:t>
        <w:softHyphen/>
        <w:t>рах</w:t>
      </w:r>
      <w:bookmarkStart w:id="37" w:name="OCRUncertain072"/>
      <w:r>
        <w:rPr>
          <w:sz w:val="28"/>
        </w:rPr>
        <w:t>.</w:t>
      </w:r>
      <w:bookmarkEnd w:id="37"/>
      <w:r>
        <w:rPr>
          <w:sz w:val="28"/>
        </w:rPr>
        <w:t xml:space="preserve"> появление товаров-заменителей и т. </w:t>
      </w:r>
      <w:bookmarkStart w:id="38" w:name="OCRUncertain073"/>
      <w:r>
        <w:rPr>
          <w:sz w:val="28"/>
        </w:rPr>
        <w:t>п.</w:t>
      </w:r>
      <w:bookmarkEnd w:id="38"/>
      <w:r>
        <w:rPr>
          <w:sz w:val="28"/>
        </w:rPr>
        <w:t xml:space="preserve"> Этот фонд включает три компонента:</w:t>
      </w:r>
    </w:p>
    <w:p>
      <w:pPr>
        <w:pStyle w:val="Style14"/>
        <w:spacing w:lineRule="auto" w:line="360"/>
        <w:ind w:right="40"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63</w:t>
      </w:r>
      <w:r>
        <w:rPr>
          <w:sz w:val="28"/>
        </w:rPr>
        <w:t xml:space="preserve"> г. кредитование (в настоящее время до </w:t>
      </w:r>
      <w:r>
        <w:rPr>
          <w:sz w:val="28"/>
          <w:lang w:val="en-US"/>
        </w:rPr>
        <w:t>30%</w:t>
      </w:r>
      <w:r>
        <w:rPr>
          <w:sz w:val="28"/>
        </w:rPr>
        <w:t xml:space="preserve"> квоты) стран, особенно экспортеров сырья, ва</w:t>
        <w:softHyphen/>
        <w:t>лютные поступления которых сокращаются в резуль</w:t>
        <w:softHyphen/>
        <w:t>тате падения мировых цен на сырье;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кредитование (до 15"/о квоты) стран-им</w:t>
      </w:r>
      <w:bookmarkStart w:id="39" w:name="OCRUncertain074"/>
      <w:r>
        <w:rPr>
          <w:sz w:val="28"/>
        </w:rPr>
        <w:t>п</w:t>
      </w:r>
      <w:bookmarkEnd w:id="39"/>
      <w:r>
        <w:rPr>
          <w:sz w:val="28"/>
        </w:rPr>
        <w:t>ортеров зерна, испытывающих трудности в связи с ростом мировых цен на зерно: с декабр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по июнь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кредитование стран-импортеров нефти, нефтепродуктов и природного газа:</w:t>
      </w:r>
    </w:p>
    <w:p>
      <w:pPr>
        <w:pStyle w:val="Style14"/>
        <w:spacing w:lineRule="auto" w:line="360"/>
        <w:ind w:right="80" w:firstLine="38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компенсационное финансирование не</w:t>
        <w:softHyphen/>
        <w:t>предвиденных потерь для помощи странам, испытыва</w:t>
        <w:softHyphen/>
        <w:t>ющим влияние непредсказуемых внешних факторов (до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).</w:t>
      </w:r>
    </w:p>
    <w:p>
      <w:pPr>
        <w:pStyle w:val="Style14"/>
        <w:spacing w:lineRule="auto" w:line="360"/>
        <w:ind w:right="100" w:firstLine="380"/>
        <w:jc w:val="both"/>
        <w:rPr/>
      </w:pPr>
      <w:r>
        <w:rPr>
          <w:sz w:val="28"/>
        </w:rPr>
        <w:t>Кроме того, страна имеет возможность обратиться к МВФ с просьбой о выделении средств в счет особой кредитной доли (д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квоты), которая может быть использована по выбору в дополнение к любому из перечисленных трех видов кредитования. Если трудно</w:t>
        <w:softHyphen/>
        <w:t>сти платежного баланса вызваны ли</w:t>
      </w:r>
      <w:bookmarkStart w:id="40" w:name="OCRUncertain075"/>
      <w:r>
        <w:rPr>
          <w:sz w:val="28"/>
        </w:rPr>
        <w:t>ш</w:t>
      </w:r>
      <w:bookmarkEnd w:id="40"/>
      <w:r>
        <w:rPr>
          <w:sz w:val="28"/>
        </w:rPr>
        <w:t>ь снижением эк</w:t>
        <w:softHyphen/>
        <w:t>спортной выручки либо увеличением расходов на им</w:t>
        <w:softHyphen/>
        <w:t>порт зерновых, лимит компенсационных кредитов ограничивается</w:t>
      </w:r>
      <w:r>
        <w:rPr>
          <w:sz w:val="28"/>
          <w:lang w:val="en-US"/>
        </w:rPr>
        <w:t xml:space="preserve"> 65%</w:t>
      </w:r>
      <w:r>
        <w:rPr>
          <w:sz w:val="28"/>
        </w:rPr>
        <w:t xml:space="preserve"> квоты страны. При использова</w:t>
        <w:softHyphen/>
        <w:t>нии странами кредитов Фонда для возмещения убыт</w:t>
        <w:softHyphen/>
        <w:t>ков, связанных одновременно с падением экспортной</w:t>
      </w:r>
      <w:r>
        <w:rPr>
          <w:sz w:val="28"/>
          <w:lang w:val="en-US"/>
        </w:rPr>
        <w:t xml:space="preserve"> </w:t>
      </w:r>
      <w:r>
        <w:rPr>
          <w:sz w:val="28"/>
        </w:rPr>
        <w:t>выручки и увеличением расходов на импорт зерна, а также в случае одновременного применения двух из трех компонентов механизма компенсационного кре</w:t>
        <w:softHyphen/>
        <w:t>дитования устанавливается комбинированный лимит в размере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квоты. Общий лимит доступа к кредитам Фонда компенсационного и непредвиденного кредито</w:t>
        <w:softHyphen/>
        <w:t>вания с учетом всех его компонентов составляет</w:t>
      </w:r>
      <w:r>
        <w:rPr>
          <w:sz w:val="28"/>
          <w:lang w:val="en-US"/>
        </w:rPr>
        <w:t xml:space="preserve"> 9 5</w:t>
      </w:r>
      <w:r>
        <w:rPr>
          <w:sz w:val="28"/>
        </w:rPr>
        <w:t xml:space="preserve"> "/о квоты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 июне</w:t>
      </w:r>
      <w:r>
        <w:rPr>
          <w:sz w:val="28"/>
          <w:lang w:val="en-US"/>
        </w:rPr>
        <w:t xml:space="preserve"> 1969</w:t>
      </w:r>
      <w:r>
        <w:rPr>
          <w:sz w:val="28"/>
        </w:rPr>
        <w:t xml:space="preserve"> г. создан Фонд кредитования буфер</w:t>
        <w:softHyphen/>
        <w:t>ных (резервных) запасов для оказания помощи стра</w:t>
        <w:softHyphen/>
        <w:t>нам, участвующим в создании подобных запасов сы</w:t>
        <w:softHyphen/>
        <w:t>рьевых товаров в соответствии с международными соглашениями, если это ухудшает их платежный ба</w:t>
        <w:softHyphen/>
        <w:t>ланс. Лимит</w:t>
      </w:r>
      <w:r>
        <w:rPr>
          <w:sz w:val="28"/>
          <w:lang w:val="en-US"/>
        </w:rPr>
        <w:t xml:space="preserve"> — 30%</w:t>
      </w:r>
      <w:r>
        <w:rPr>
          <w:sz w:val="28"/>
        </w:rPr>
        <w:t xml:space="preserve"> квот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функционирует Фонд финансовой под</w:t>
        <w:softHyphen/>
        <w:t>держки операций по сокращению и обслуживанию внешнего долга. Это объясняется активной ролью МВФ в урегулировании долгового кризиса развива</w:t>
        <w:softHyphen/>
        <w:t>ющихся стран в 80-х годах. При предоставлении резервных или расширенных кредитов странам-долж</w:t>
        <w:softHyphen/>
        <w:t>никам часть суммы этих кредитов (до</w:t>
      </w:r>
      <w:r>
        <w:rPr>
          <w:sz w:val="28"/>
          <w:lang w:val="en-US"/>
        </w:rPr>
        <w:t xml:space="preserve"> 25%)</w:t>
      </w:r>
      <w:r>
        <w:rPr>
          <w:sz w:val="28"/>
        </w:rPr>
        <w:t xml:space="preserve"> может быть зарезервирована в целях сокращения основного долга. Кроме того, в целях частичной компенсации процентных платежей либо дополнительного обеспече</w:t>
        <w:softHyphen/>
        <w:t>ния основного долга при обмене по паритетной сто</w:t>
        <w:softHyphen/>
        <w:t>имости долговых обязательств на облигации с более низкой процентной ставкой МВФ может выделять дополнительные средства сверх резервных или рас</w:t>
        <w:softHyphen/>
        <w:t>ширенных кредитов. Лимит кредитов составляет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 страны. Фактически вели</w:t>
        <w:softHyphen/>
        <w:t>чины дополнительного кредита определяются Фондом в результате рассмотрения каждого конкретного слу</w:t>
        <w:softHyphen/>
        <w:t>чая, с учетом «степени радикальности» программы макроэкономической стабилизации и структурной пе</w:t>
        <w:softHyphen/>
        <w:t>рестройки соответствующей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 апрел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МВФ учредил Фонд поддержки структурных преобразований. Этот фонд ориентиро</w:t>
        <w:softHyphen/>
        <w:t>ван на страны, осуществляющие переход к рыночной экономике путем радикальных экономических и поли</w:t>
        <w:softHyphen/>
        <w:t>тических реформ. Поводом для его использования мо</w:t>
        <w:softHyphen/>
        <w:t>жет быть, во-первых, резкое падение поступлений от экспорта вследствие перехода к многосторонней, ос</w:t>
        <w:softHyphen/>
        <w:t>нованной на рыночных ценах торговле, во-вторых, значительное и устойчивое увеличение стоимости им</w:t>
        <w:softHyphen/>
        <w:t>порта из-за мировых цен, особенно на энергоносители,</w:t>
      </w:r>
      <w:r>
        <w:rPr>
          <w:sz w:val="28"/>
          <w:lang w:val="en-US"/>
        </w:rPr>
        <w:t xml:space="preserve"> </w:t>
      </w:r>
      <w:r>
        <w:rPr>
          <w:sz w:val="28"/>
        </w:rPr>
        <w:t>и. в-третьих</w:t>
      </w:r>
      <w:bookmarkStart w:id="41" w:name="OCRUncertain077"/>
      <w:r>
        <w:rPr>
          <w:sz w:val="28"/>
        </w:rPr>
        <w:t>,</w:t>
      </w:r>
      <w:bookmarkEnd w:id="41"/>
      <w:r>
        <w:rPr>
          <w:sz w:val="28"/>
        </w:rPr>
        <w:t xml:space="preserve"> сочетание обоих этих явлений. Пре</w:t>
      </w:r>
      <w:bookmarkStart w:id="42" w:name="OCRUncertain078"/>
      <w:r>
        <w:rPr>
          <w:sz w:val="28"/>
        </w:rPr>
        <w:t>д</w:t>
      </w:r>
      <w:bookmarkEnd w:id="42"/>
      <w:r>
        <w:rPr>
          <w:sz w:val="28"/>
        </w:rPr>
        <w:softHyphen/>
        <w:t>оставление кредитов в данном случае обусловливает</w:t>
        <w:softHyphen/>
        <w:t>ся выпол</w:t>
      </w:r>
      <w:bookmarkStart w:id="43" w:name="OCRUncertain079"/>
      <w:r>
        <w:rPr>
          <w:sz w:val="28"/>
        </w:rPr>
        <w:t>нением страной-з</w:t>
      </w:r>
      <w:bookmarkEnd w:id="43"/>
      <w:r>
        <w:rPr>
          <w:sz w:val="28"/>
        </w:rPr>
        <w:t>аемщицей набора более «мягких» макроэкономических обязательств, чем те, с которыми связано получение стандартных полномас</w:t>
        <w:softHyphen/>
        <w:t>штабных резервных кредитов. Страны-члены могут получать средства в рамках «промежуточного», или «переходного», кредитования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х квоты. Кре</w:t>
        <w:softHyphen/>
        <w:t xml:space="preserve">диты предоставляются двумя равными долями по </w:t>
      </w:r>
      <w:r>
        <w:rPr>
          <w:sz w:val="28"/>
          <w:lang w:val="en-US"/>
        </w:rPr>
        <w:t>50%</w:t>
      </w:r>
      <w:r>
        <w:rPr>
          <w:sz w:val="28"/>
        </w:rPr>
        <w:t xml:space="preserve"> каждая с интервалом в полгода. Практически этот фонд образован главным образом для стран бывшего СССР, переживающих огромные трудности в условиях перехода к рыночной экономике и не способных пока выполнять обычные жесткие требова</w:t>
        <w:softHyphen/>
        <w:t>ния МВФ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Получение странами членами МВФ средств из специальных фонд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до</w:t>
      </w:r>
      <w:bookmarkStart w:id="44" w:name="OCRUncertain080"/>
      <w:r>
        <w:rPr>
          <w:sz w:val="28"/>
        </w:rPr>
        <w:t>п</w:t>
      </w:r>
      <w:bookmarkEnd w:id="44"/>
      <w:r>
        <w:rPr>
          <w:sz w:val="28"/>
        </w:rPr>
        <w:t>олнение к их кредит</w:t>
        <w:softHyphen/>
        <w:t>ным долям. Использование страной ресурсов специ</w:t>
        <w:softHyphen/>
        <w:t>альных фондов может увеличивать находящийся в рас</w:t>
        <w:softHyphen/>
        <w:t xml:space="preserve">поряжении МВФ запас ее национальной валюты сверх кумулятивных </w:t>
      </w:r>
      <w:bookmarkStart w:id="45" w:name="OCRUncertain081"/>
      <w:r>
        <w:rPr>
          <w:sz w:val="28"/>
        </w:rPr>
        <w:t>п</w:t>
      </w:r>
      <w:bookmarkEnd w:id="45"/>
      <w:r>
        <w:rPr>
          <w:sz w:val="28"/>
        </w:rPr>
        <w:t>ределов, установленных для получения кредитных долей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Кроме функционирующих ныне четырех специаль</w:t>
        <w:softHyphen/>
        <w:t>ных фондов МВФ периодически создает временные кредитные фонды в целях решения острых проблем международных валютных отношений. Для их форми</w:t>
        <w:softHyphen/>
        <w:t>рования привлекаются заемные средства из различных внешних официальных источников. К временным спе</w:t>
        <w:softHyphen/>
        <w:t>циальным фондам относятся: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Нефтяной фонд в объеме</w:t>
      </w:r>
      <w:r>
        <w:rPr>
          <w:sz w:val="28"/>
          <w:lang w:val="en-US"/>
        </w:rPr>
        <w:t xml:space="preserve"> 6,9</w:t>
      </w:r>
      <w:r>
        <w:rPr>
          <w:sz w:val="28"/>
        </w:rPr>
        <w:t xml:space="preserve"> млрд. </w:t>
      </w:r>
      <w:bookmarkStart w:id="46" w:name="OCRUncertain082"/>
      <w:r>
        <w:rPr>
          <w:sz w:val="28"/>
        </w:rPr>
        <w:t>СДР,</w:t>
      </w:r>
      <w:bookmarkEnd w:id="46"/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 </w:t>
      </w:r>
      <w:r>
        <w:rPr>
          <w:sz w:val="28"/>
        </w:rPr>
        <w:t>млрд. долл.</w:t>
      </w:r>
      <w:r>
        <w:rPr>
          <w:sz w:val="28"/>
          <w:lang w:val="en-US"/>
        </w:rPr>
        <w:t xml:space="preserve"> (1974—1976</w:t>
      </w:r>
      <w:r>
        <w:rPr>
          <w:sz w:val="28"/>
        </w:rPr>
        <w:t xml:space="preserve"> гг.). предоставлял кредиты странам-членам МВФ для покрытия дополнительных расходов, вызванных увеличением стоимости импорта нефти и нефтепродуктов. Необходимые для этого ре</w:t>
        <w:softHyphen/>
        <w:t>сурсы ссудили преимущественно страны</w:t>
      </w:r>
      <w:r>
        <w:rPr>
          <w:sz w:val="28"/>
          <w:lang w:val="en-US"/>
        </w:rPr>
        <w:t>—</w:t>
      </w:r>
      <w:r>
        <w:rPr>
          <w:sz w:val="28"/>
        </w:rPr>
        <w:t>экспортеры нефти. Развивающиеся страны количественно преоб</w:t>
        <w:softHyphen/>
        <w:t>ладали среди получателей кредитов, но их доля была невелика</w:t>
      </w:r>
      <w:r>
        <w:rPr>
          <w:sz w:val="28"/>
          <w:lang w:val="en-US"/>
        </w:rPr>
        <w:t xml:space="preserve"> (1/3)</w:t>
      </w:r>
      <w:r>
        <w:rPr>
          <w:sz w:val="28"/>
        </w:rPr>
        <w:t xml:space="preserve"> по сравнению с развитыми государст</w:t>
        <w:softHyphen/>
        <w:t>вами. Условия предоставления кредитов из нефтяного фонда были жесткие: сравнительно высокие процент</w:t>
        <w:softHyphen/>
        <w:t>ные ставки (не менее</w:t>
      </w:r>
      <w:r>
        <w:rPr>
          <w:sz w:val="28"/>
          <w:lang w:val="en-US"/>
        </w:rPr>
        <w:t xml:space="preserve"> 7,2%</w:t>
      </w:r>
      <w:r>
        <w:rPr>
          <w:sz w:val="28"/>
        </w:rPr>
        <w:t xml:space="preserve"> годовых); обязательное выполнение рекомендаций МВФ при проведении на</w:t>
        <w:softHyphen/>
        <w:t>циональной энергетической и валютной политики. Вследствие этого доступ развивающихся стран к ресур</w:t>
        <w:softHyphen/>
        <w:t xml:space="preserve">сам нефтяного фонда был ограничен: за счет его </w:t>
      </w:r>
      <w:bookmarkStart w:id="47" w:name="OCRUncertain083"/>
      <w:r>
        <w:rPr>
          <w:sz w:val="28"/>
        </w:rPr>
        <w:t>кре</w:t>
      </w:r>
      <w:bookmarkStart w:id="48" w:name="OCRUncertain084"/>
      <w:bookmarkEnd w:id="47"/>
      <w:r>
        <w:rPr>
          <w:sz w:val="28"/>
        </w:rPr>
        <w:t>дитов</w:t>
      </w:r>
      <w:bookmarkEnd w:id="48"/>
      <w:r>
        <w:rPr>
          <w:sz w:val="28"/>
        </w:rPr>
        <w:t xml:space="preserve"> они покрыли лишь</w:t>
      </w:r>
      <w:r>
        <w:rPr>
          <w:sz w:val="28"/>
          <w:lang w:val="en-US"/>
        </w:rPr>
        <w:t xml:space="preserve"> 1/3</w:t>
      </w:r>
      <w:r>
        <w:rPr>
          <w:sz w:val="28"/>
        </w:rPr>
        <w:t xml:space="preserve"> дополнительных расхо</w:t>
        <w:softHyphen/>
        <w:t>дов на импорт подорожавшей нефти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Доверительный фон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ъем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лрд. </w:t>
      </w:r>
      <w:bookmarkStart w:id="49" w:name="OCRUncertain085"/>
      <w:r>
        <w:rPr>
          <w:sz w:val="28"/>
        </w:rPr>
        <w:t xml:space="preserve">СДР, </w:t>
      </w:r>
      <w:bookmarkEnd w:id="49"/>
      <w:r>
        <w:rPr>
          <w:sz w:val="28"/>
        </w:rPr>
        <w:t>или</w:t>
      </w:r>
      <w:r>
        <w:rPr>
          <w:sz w:val="28"/>
          <w:lang w:val="en-US"/>
        </w:rPr>
        <w:t xml:space="preserve"> 4,9</w:t>
      </w:r>
      <w:r>
        <w:rPr>
          <w:sz w:val="28"/>
        </w:rPr>
        <w:t xml:space="preserve"> млрд. долл.</w:t>
      </w:r>
      <w:r>
        <w:rPr>
          <w:sz w:val="28"/>
          <w:lang w:val="en-US"/>
        </w:rPr>
        <w:t xml:space="preserve"> (1976</w:t>
      </w:r>
      <w:bookmarkStart w:id="50" w:name="OCRUncertain086"/>
      <w:r>
        <w:rPr>
          <w:sz w:val="28"/>
          <w:lang w:val="en-US"/>
        </w:rPr>
        <w:t>--</w:t>
      </w:r>
      <w:bookmarkEnd w:id="50"/>
      <w:r>
        <w:rPr>
          <w:sz w:val="28"/>
          <w:lang w:val="en-US"/>
        </w:rPr>
        <w:t xml:space="preserve"> -1981</w:t>
      </w:r>
      <w:r>
        <w:rPr>
          <w:sz w:val="28"/>
        </w:rPr>
        <w:t xml:space="preserve"> гг.); создан в основном за счет прибыли от продажи на аукционах части золо</w:t>
        <w:softHyphen/>
        <w:t>того запаса МВФ. Получателями кредитов из этого фонда являлись наименее развитые страны. Ус</w:t>
      </w:r>
      <w:bookmarkStart w:id="51" w:name="OCRUncertain087"/>
      <w:r>
        <w:rPr>
          <w:sz w:val="28"/>
        </w:rPr>
        <w:t>л</w:t>
      </w:r>
      <w:bookmarkEnd w:id="51"/>
      <w:r>
        <w:rPr>
          <w:sz w:val="28"/>
        </w:rPr>
        <w:t>овия данных кредитов были сравнительно льготные: стра</w:t>
        <w:softHyphen/>
        <w:t>ны-заемщики не внос</w:t>
      </w:r>
      <w:bookmarkStart w:id="52" w:name="OCRUncertain088"/>
      <w:r>
        <w:rPr>
          <w:sz w:val="28"/>
        </w:rPr>
        <w:t>и</w:t>
      </w:r>
      <w:bookmarkEnd w:id="52"/>
      <w:r>
        <w:rPr>
          <w:sz w:val="28"/>
        </w:rPr>
        <w:t>ли в МВФ эквивалент получа</w:t>
        <w:softHyphen/>
        <w:t>емых средств в национальной валюте, процентная ставка невысокая</w:t>
      </w:r>
      <w:r>
        <w:rPr>
          <w:sz w:val="28"/>
          <w:lang w:val="en-US"/>
        </w:rPr>
        <w:t xml:space="preserve">   0,5%,</w:t>
      </w:r>
      <w:r>
        <w:rPr>
          <w:sz w:val="28"/>
        </w:rPr>
        <w:t xml:space="preserve"> срок кредита</w:t>
      </w:r>
      <w:r>
        <w:rPr>
          <w:sz w:val="28"/>
          <w:lang w:val="en-US"/>
        </w:rPr>
        <w:t xml:space="preserve">   10</w:t>
      </w:r>
      <w:r>
        <w:rPr>
          <w:sz w:val="28"/>
        </w:rPr>
        <w:t xml:space="preserve"> лет. Эти условия в наибольшей сте</w:t>
      </w:r>
      <w:bookmarkStart w:id="53" w:name="OCRUncertain089"/>
      <w:r>
        <w:rPr>
          <w:sz w:val="28"/>
        </w:rPr>
        <w:t>п</w:t>
      </w:r>
      <w:bookmarkEnd w:id="53"/>
      <w:r>
        <w:rPr>
          <w:sz w:val="28"/>
        </w:rPr>
        <w:t>ени отвечали требованиям развивающихся стран.</w:t>
      </w:r>
      <w:r>
        <w:rPr>
          <w:sz w:val="28"/>
          <w:lang w:val="en-US"/>
        </w:rPr>
        <w:t xml:space="preserve"> 55</w:t>
      </w:r>
      <w:r>
        <w:rPr>
          <w:sz w:val="28"/>
        </w:rPr>
        <w:t xml:space="preserve"> стран получили из довери</w:t>
        <w:softHyphen/>
        <w:t>тельного фонд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СДР. Остальная часть была передана развивающимся государствам пропорциона</w:t>
        <w:softHyphen/>
        <w:t>льно их квотам</w:t>
      </w:r>
      <w:bookmarkStart w:id="54" w:name="OCRUncertain090"/>
      <w:r>
        <w:rPr>
          <w:sz w:val="28"/>
        </w:rPr>
        <w:t>:</w:t>
      </w:r>
      <w:bookmarkEnd w:id="54"/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Фонд дополни</w:t>
      </w:r>
      <w:bookmarkStart w:id="55" w:name="OCRUncertain091"/>
      <w:r>
        <w:rPr>
          <w:sz w:val="28"/>
        </w:rPr>
        <w:t>т</w:t>
      </w:r>
      <w:bookmarkEnd w:id="55"/>
      <w:r>
        <w:rPr>
          <w:sz w:val="28"/>
        </w:rPr>
        <w:t xml:space="preserve">ельного кредитования или фонд </w:t>
      </w:r>
      <w:bookmarkStart w:id="56" w:name="OCRUncertain092"/>
      <w:r>
        <w:rPr>
          <w:sz w:val="28"/>
        </w:rPr>
        <w:t>Виттевеена-</w:t>
      </w:r>
      <w:bookmarkEnd w:id="56"/>
      <w:r>
        <w:rPr>
          <w:sz w:val="28"/>
        </w:rPr>
        <w:t>по   имени   директора-распорядителя МВФ; время действия</w:t>
      </w:r>
      <w:r>
        <w:rPr>
          <w:sz w:val="28"/>
          <w:lang w:val="en-US"/>
        </w:rPr>
        <w:t xml:space="preserve"> 19791984</w:t>
      </w:r>
      <w:r>
        <w:rPr>
          <w:sz w:val="28"/>
        </w:rPr>
        <w:t xml:space="preserve"> гг. Цель этого фон</w:t>
        <w:softHyphen/>
        <w:t>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оставлять за счет заемных средств допол</w:t>
        <w:softHyphen/>
        <w:t>нительные кредиты с</w:t>
      </w:r>
      <w:bookmarkStart w:id="57" w:name="OCRUncertain093"/>
      <w:r>
        <w:rPr>
          <w:sz w:val="28"/>
        </w:rPr>
        <w:t>т</w:t>
      </w:r>
      <w:bookmarkEnd w:id="57"/>
      <w:r>
        <w:rPr>
          <w:sz w:val="28"/>
        </w:rPr>
        <w:t>ранам, ис</w:t>
      </w:r>
      <w:bookmarkStart w:id="58" w:name="OCRUncertain094"/>
      <w:r>
        <w:rPr>
          <w:sz w:val="28"/>
        </w:rPr>
        <w:t>п</w:t>
      </w:r>
      <w:bookmarkEnd w:id="58"/>
      <w:r>
        <w:rPr>
          <w:sz w:val="28"/>
        </w:rPr>
        <w:t>ытывающим особен</w:t>
        <w:softHyphen/>
        <w:t>но резкие и затяжные кризисы платежных балансов и исчерпавшим лимиты обычных кредитов МВФ. Ресур</w:t>
        <w:softHyphen/>
        <w:t>сы фонда Виттевеена</w:t>
      </w:r>
      <w:r>
        <w:rPr>
          <w:sz w:val="28"/>
          <w:lang w:val="en-US"/>
        </w:rPr>
        <w:t xml:space="preserve"> (7,8</w:t>
      </w:r>
      <w:r>
        <w:rPr>
          <w:sz w:val="28"/>
        </w:rPr>
        <w:t xml:space="preserve"> млрд. СДР, свыш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рд. долл.) сформированы за счет кредитов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стр</w:t>
      </w:r>
      <w:bookmarkStart w:id="59" w:name="OCRUncertain095"/>
      <w:r>
        <w:rPr>
          <w:sz w:val="28"/>
        </w:rPr>
        <w:t>а</w:t>
      </w:r>
      <w:bookmarkEnd w:id="59"/>
      <w:r>
        <w:rPr>
          <w:sz w:val="28"/>
        </w:rPr>
        <w:t>н-чле</w:t>
        <w:softHyphen/>
        <w:t>нов МВФ, а также Швейцарского национального бан</w:t>
        <w:softHyphen/>
        <w:t>ка. Креди</w:t>
      </w:r>
      <w:bookmarkStart w:id="60" w:name="OCRUncertain096"/>
      <w:r>
        <w:rPr>
          <w:sz w:val="28"/>
        </w:rPr>
        <w:t>т</w:t>
      </w:r>
      <w:bookmarkEnd w:id="60"/>
      <w:r>
        <w:rPr>
          <w:sz w:val="28"/>
        </w:rPr>
        <w:t>ы из этого фонда получили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тран: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Фонд расширенного доступа к ресурсам МВФ; преемник фонда дополнительного кредитования, фун</w:t>
        <w:softHyphen/>
        <w:t>кционировал в</w:t>
      </w:r>
      <w:r>
        <w:rPr>
          <w:sz w:val="28"/>
          <w:lang w:val="en-US"/>
        </w:rPr>
        <w:t xml:space="preserve"> 19811992</w:t>
      </w:r>
      <w:r>
        <w:rPr>
          <w:sz w:val="28"/>
        </w:rPr>
        <w:t xml:space="preserve"> гг. Цель фонда    пред</w:t>
        <w:softHyphen/>
        <w:t>оставлять дополнительные кредиты странам-членам, у которых масштабы неравновесий платежных балан</w:t>
        <w:softHyphen/>
        <w:t>сов непомерно велики по сравнению с размерами их квот. Этот фонд использовался в тех случаях, когда страна нуждалась в средствах в больших раз</w:t>
        <w:softHyphen/>
        <w:t>мерах, чем она могла получить в МВФ в рамках четырех кредитных долей и системы расширенного кредитования, и на более продолжительный срок для осуществления корректирующих экономических мер при большем периоде погашения кредита. Ис</w:t>
      </w:r>
      <w:bookmarkStart w:id="61" w:name="OCRUncertain097"/>
      <w:r>
        <w:rPr>
          <w:sz w:val="28"/>
        </w:rPr>
        <w:t>т</w:t>
      </w:r>
      <w:bookmarkEnd w:id="61"/>
      <w:r>
        <w:rPr>
          <w:sz w:val="28"/>
        </w:rPr>
        <w:t>очником ресурсов фонда являлись собственные средства МВФ, привлеченные в форме подписки, и заимствования у других стран. В связи с увеличением кво</w:t>
      </w:r>
      <w:bookmarkStart w:id="62" w:name="OCRUncertain098"/>
      <w:r>
        <w:rPr>
          <w:sz w:val="28"/>
        </w:rPr>
        <w:t>т</w:t>
      </w:r>
      <w:bookmarkEnd w:id="62"/>
      <w:r>
        <w:rPr>
          <w:sz w:val="28"/>
        </w:rPr>
        <w:t xml:space="preserve"> стран-членов МВФ указанный фонд прекратил свою дея</w:t>
        <w:softHyphen/>
        <w:t>тельность в ноябр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)</w:t>
      </w:r>
      <w:r>
        <w:rPr>
          <w:sz w:val="28"/>
        </w:rPr>
        <w:t xml:space="preserve"> Фон</w:t>
      </w:r>
      <w:bookmarkStart w:id="63" w:name="OCRUncertain099"/>
      <w:r>
        <w:rPr>
          <w:sz w:val="28"/>
        </w:rPr>
        <w:t>д</w:t>
      </w:r>
      <w:bookmarkEnd w:id="63"/>
      <w:r>
        <w:rPr>
          <w:sz w:val="28"/>
        </w:rPr>
        <w:t xml:space="preserve"> структурной </w:t>
      </w:r>
      <w:bookmarkStart w:id="64" w:name="OCRUncertain100"/>
      <w:r>
        <w:rPr>
          <w:sz w:val="28"/>
        </w:rPr>
        <w:t>п</w:t>
      </w:r>
      <w:bookmarkEnd w:id="64"/>
      <w:r>
        <w:rPr>
          <w:sz w:val="28"/>
        </w:rPr>
        <w:t>ерестройки (с марта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): </w:t>
      </w:r>
      <w:bookmarkStart w:id="65" w:name="OCRUncertain101"/>
      <w:r>
        <w:rPr>
          <w:sz w:val="28"/>
        </w:rPr>
        <w:t>п</w:t>
      </w:r>
      <w:bookmarkEnd w:id="65"/>
      <w:r>
        <w:rPr>
          <w:sz w:val="28"/>
        </w:rPr>
        <w:t>редоставляет льготные кредиты беднейшим разви</w:t>
        <w:softHyphen/>
        <w:t>вающимся странам</w:t>
      </w:r>
      <w:bookmarkStart w:id="66" w:name="OCRUncertain102"/>
      <w:r>
        <w:rPr>
          <w:sz w:val="28"/>
        </w:rPr>
        <w:t>,</w:t>
      </w:r>
      <w:bookmarkEnd w:id="66"/>
      <w:r>
        <w:rPr>
          <w:sz w:val="28"/>
        </w:rPr>
        <w:t xml:space="preserve"> испытывающим хронический кри</w:t>
        <w:softHyphen/>
        <w:t>зис платежного баланса в целях осуществления средне</w:t>
        <w:softHyphen/>
        <w:t>срочных программ макроэкономической и структур</w:t>
        <w:softHyphen/>
        <w:t>ной перестройки. По состоянию на сентябрь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6 </w:t>
      </w:r>
      <w:r>
        <w:rPr>
          <w:sz w:val="28"/>
        </w:rPr>
        <w:t>стран (из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, имеющей на них право) получили эти льготные кредиты в сумм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лрд. </w:t>
      </w:r>
      <w:bookmarkStart w:id="67" w:name="OCRUncertain103"/>
      <w:r>
        <w:rPr>
          <w:sz w:val="28"/>
        </w:rPr>
        <w:t>СДР,</w:t>
      </w:r>
      <w:bookmarkEnd w:id="67"/>
      <w:r>
        <w:rPr>
          <w:sz w:val="28"/>
        </w:rPr>
        <w:t xml:space="preserve"> или около</w:t>
      </w:r>
      <w:r>
        <w:rPr>
          <w:sz w:val="28"/>
          <w:lang w:val="en-US"/>
        </w:rPr>
        <w:t xml:space="preserve"> 2,1</w:t>
      </w:r>
      <w:r>
        <w:rPr>
          <w:sz w:val="28"/>
        </w:rPr>
        <w:t xml:space="preserve"> млрд. долл. Условия займов: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годовых: погашение в течени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; т рационный период до 5'/2 лет. Лимит кред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квоты. Источник ресурсов</w:t>
      </w:r>
      <w:r>
        <w:rPr>
          <w:sz w:val="28"/>
          <w:lang w:val="en-US"/>
        </w:rPr>
        <w:t xml:space="preserve"> (2,7</w:t>
      </w:r>
      <w:r>
        <w:rPr>
          <w:sz w:val="28"/>
        </w:rPr>
        <w:t xml:space="preserve"> млрд. СДР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гашение кредитов, пред</w:t>
        <w:softHyphen/>
        <w:t>оставленных доверительным фондом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Расширенный фонд структурной перестройки; с декабря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предоставляет кредиты за счет как неиспользованных ресурсов фонда структурной пере</w:t>
        <w:softHyphen/>
        <w:t xml:space="preserve">стройки, так и специальных займов и пожертвований </w:t>
      </w:r>
      <w:r>
        <w:rPr>
          <w:sz w:val="28"/>
          <w:lang w:val="en-US"/>
        </w:rPr>
        <w:t>(6</w:t>
      </w:r>
      <w:r>
        <w:rPr>
          <w:sz w:val="28"/>
        </w:rPr>
        <w:t xml:space="preserve"> млрд. СДР). По своим целям и механизму функци</w:t>
        <w:softHyphen/>
        <w:t>онирования этот фонд является преемником фонда структурной перестройки. Помимо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 право получения кредитов от этого фонда в апрел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было предоставлено ещ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транам, включая Алба</w:t>
        <w:softHyphen/>
        <w:t>нию и Монголию.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стран использовали это право к сентябрю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на сумму</w:t>
      </w:r>
      <w:r>
        <w:rPr>
          <w:sz w:val="28"/>
          <w:lang w:val="en-US"/>
        </w:rPr>
        <w:t xml:space="preserve"> 3,2</w:t>
      </w:r>
      <w:r>
        <w:rPr>
          <w:sz w:val="28"/>
        </w:rPr>
        <w:t xml:space="preserve"> млрд. СДР (фактиче</w:t>
        <w:softHyphen/>
        <w:t>ски</w:t>
      </w:r>
      <w:r>
        <w:rPr>
          <w:sz w:val="28"/>
          <w:lang w:val="en-US"/>
        </w:rPr>
        <w:t xml:space="preserve"> - 2,4</w:t>
      </w:r>
      <w:r>
        <w:rPr>
          <w:sz w:val="28"/>
        </w:rPr>
        <w:t xml:space="preserve"> млрд. СДР). Страна-член имеет возмож</w:t>
        <w:softHyphen/>
        <w:t>ность получать эти кредиты сроком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да до</w:t>
      </w:r>
      <w:r>
        <w:rPr>
          <w:sz w:val="28"/>
          <w:lang w:val="en-US"/>
        </w:rPr>
        <w:t xml:space="preserve"> 190% </w:t>
      </w:r>
      <w:r>
        <w:rPr>
          <w:sz w:val="28"/>
        </w:rPr>
        <w:t>квоты, иногда при исключительных обстоятельствах до</w:t>
      </w:r>
      <w:r>
        <w:rPr>
          <w:sz w:val="28"/>
          <w:lang w:val="en-US"/>
        </w:rPr>
        <w:t xml:space="preserve"> 255%</w:t>
      </w:r>
      <w:r>
        <w:rPr>
          <w:sz w:val="28"/>
        </w:rPr>
        <w:t xml:space="preserve"> квоты. Первоначально срок для заключения соглашений о займах был установлен по ноябрь </w:t>
      </w:r>
      <w:r>
        <w:rPr>
          <w:sz w:val="28"/>
          <w:lang w:val="en-US"/>
        </w:rPr>
        <w:t>1990</w:t>
      </w:r>
      <w:r>
        <w:rPr>
          <w:sz w:val="28"/>
        </w:rPr>
        <w:t xml:space="preserve"> г., в дальнейшем он неоднократно продлевался (до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)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В конц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образован новый расширенный фонд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опреемник предыдущего. Объем нового фонда</w:t>
      </w:r>
      <w:r>
        <w:rPr>
          <w:sz w:val="28"/>
          <w:lang w:val="en-US"/>
        </w:rPr>
        <w:t xml:space="preserve"> — 5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млрд. долл.) для предоставления льготных займов сроком три года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долл.) для субсидирования процентных ставок по этим займам. К маю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страны согласились уча</w:t>
        <w:softHyphen/>
        <w:t>ствовать в формировании этого фонда. В программах структурной перестройки экономики, которые станут осуществляться при содействии нового фонда, будет уделяться больше внимания социальной защите насе</w:t>
        <w:softHyphen/>
        <w:t>ления и совершенствованию структуры государствен</w:t>
        <w:softHyphen/>
        <w:t>ных расходов. Срок действия нового расширенного фонда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конца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, а</w:t>
      </w:r>
      <w:r>
        <w:rPr>
          <w:sz w:val="28"/>
          <w:lang w:val="en-US"/>
        </w:rPr>
        <w:t xml:space="preserve"> </w:t>
      </w:r>
      <w:r>
        <w:rPr>
          <w:sz w:val="28"/>
        </w:rPr>
        <w:t>средства по заключенным соглашениям будут пред</w:t>
        <w:softHyphen/>
        <w:t>оставляться странам-заемщикам до конц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Образование дополнительных специальных фондов в рамках МВФ путем заимствования ресурсов у других стран-член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одно из проявлений процесса адап</w:t>
        <w:softHyphen/>
        <w:t>тации системы межгосударственного кредитования и валютного регулирования к меняющимся условиям мировой экономики. МВФ выполняет роль посредника при перераспределении ссудного капитала от более благополучных стран-кредиторов к странам</w:t>
      </w:r>
      <w:bookmarkStart w:id="68" w:name="OCRUncertain104"/>
      <w:r>
        <w:rPr>
          <w:sz w:val="28"/>
        </w:rPr>
        <w:t>,</w:t>
      </w:r>
      <w:bookmarkEnd w:id="68"/>
      <w:r>
        <w:rPr>
          <w:sz w:val="28"/>
        </w:rPr>
        <w:t xml:space="preserve"> испыты</w:t>
        <w:softHyphen/>
        <w:t>вающим потребность в кредитах. Одновременно</w:t>
      </w:r>
      <w:bookmarkStart w:id="69" w:name="OCRUncertain105"/>
      <w:r>
        <w:rPr>
          <w:sz w:val="28"/>
        </w:rPr>
        <w:t>,</w:t>
      </w:r>
      <w:bookmarkEnd w:id="69"/>
      <w:r>
        <w:rPr>
          <w:sz w:val="28"/>
        </w:rPr>
        <w:t xml:space="preserve"> ока</w:t>
        <w:softHyphen/>
        <w:t>зывая силовое воздействие на экономическую полити</w:t>
        <w:softHyphen/>
        <w:t xml:space="preserve">ку </w:t>
      </w:r>
      <w:bookmarkStart w:id="70" w:name="OCRUncertain106"/>
      <w:r>
        <w:rPr>
          <w:sz w:val="28"/>
        </w:rPr>
        <w:t>стран-заемщиц.</w:t>
      </w:r>
      <w:bookmarkEnd w:id="70"/>
      <w:r>
        <w:rPr>
          <w:sz w:val="28"/>
        </w:rPr>
        <w:t xml:space="preserve"> он выступает в качестве гаранта возвращения этих средств.</w:t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Heading1"/>
        <w:rPr/>
      </w:pPr>
      <w:bookmarkStart w:id="71" w:name="__RefHeading___Toc405447763"/>
      <w:r>
        <w:rPr/>
        <w:t xml:space="preserve">Роль МВФ </w:t>
      </w:r>
      <w:bookmarkStart w:id="72" w:name="OCRUncertain172"/>
      <w:r>
        <w:rPr/>
        <w:t>в</w:t>
      </w:r>
      <w:bookmarkEnd w:id="72"/>
      <w:r>
        <w:rPr/>
        <w:t xml:space="preserve"> регулировании международных валют</w:t>
        <w:softHyphen/>
        <w:t>но-кредитных отношений.</w:t>
      </w:r>
      <w:bookmarkEnd w:id="71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МВФ осуществляет наблюде</w:t>
        <w:softHyphen/>
        <w:t>ние и контроль за соблюдением странами-членами своего Устава, который фиксирует основные структур</w:t>
        <w:softHyphen/>
        <w:t>ные принципы мировой валютной системы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За время своего существования МВФ превратился в подлинно универсальную организацию</w:t>
      </w:r>
      <w:bookmarkStart w:id="73" w:name="OCRUncertain228"/>
      <w:r>
        <w:rPr>
          <w:sz w:val="28"/>
        </w:rPr>
        <w:t>,</w:t>
      </w:r>
      <w:bookmarkEnd w:id="73"/>
      <w:r>
        <w:rPr>
          <w:sz w:val="28"/>
        </w:rPr>
        <w:t xml:space="preserve"> добился широ</w:t>
        <w:softHyphen/>
        <w:t>кого признания в качестве главного наднационального органа регулирования международных валютно-кре</w:t>
        <w:softHyphen/>
        <w:t>дитных отношений, авторитетного центра междуна</w:t>
        <w:softHyphen/>
        <w:t>родного кредитования, координатора межгосударст</w:t>
        <w:softHyphen/>
        <w:t>венных кредитных потоков и гаранта платежеспособ</w:t>
        <w:softHyphen/>
        <w:t xml:space="preserve">ности </w:t>
      </w:r>
      <w:bookmarkStart w:id="74" w:name="OCRUncertain229"/>
      <w:r>
        <w:rPr>
          <w:sz w:val="28"/>
        </w:rPr>
        <w:t>стран-заемщиц.</w:t>
      </w:r>
      <w:bookmarkEnd w:id="74"/>
      <w:r>
        <w:rPr>
          <w:sz w:val="28"/>
        </w:rPr>
        <w:t xml:space="preserve"> Одновременно он начинает иг</w:t>
        <w:softHyphen/>
        <w:t>рать важную роль в реализации решений «семерки» ведущих государств Запада, становится ключевым зве</w:t>
        <w:softHyphen/>
        <w:t>ном формирующейся системы регулирования мировой экономики, международной координации</w:t>
      </w:r>
      <w:bookmarkStart w:id="75" w:name="OCRUncertain230"/>
      <w:r>
        <w:rPr>
          <w:sz w:val="28"/>
        </w:rPr>
        <w:t>,</w:t>
      </w:r>
      <w:bookmarkEnd w:id="75"/>
      <w:r>
        <w:rPr>
          <w:sz w:val="28"/>
        </w:rPr>
        <w:t xml:space="preserve"> согласова</w:t>
        <w:softHyphen/>
        <w:t>ния национальных макроэкономических политик. Фонд зарекомендовал себя активно функционирую</w:t>
        <w:softHyphen/>
        <w:t>щим мировым валютным институтом, накопил боль</w:t>
        <w:softHyphen/>
        <w:t>шой и полезный опыт.</w:t>
      </w:r>
      <w:r>
        <w:br w:type="page"/>
      </w:r>
    </w:p>
    <w:p>
      <w:pPr>
        <w:pStyle w:val="Heading1"/>
        <w:rPr>
          <w:lang w:val="en-US"/>
        </w:rPr>
      </w:pPr>
      <w:bookmarkStart w:id="76" w:name="__RefHeading___Toc405447764"/>
      <w:bookmarkEnd w:id="76"/>
      <w:r>
        <w:rPr>
          <w:lang w:val="en-US"/>
        </w:rPr>
        <w:t>Литература:</w:t>
      </w:r>
    </w:p>
    <w:p>
      <w:pPr>
        <w:pStyle w:val="Normal1"/>
        <w:rPr/>
      </w:pPr>
      <w:r>
        <w:rPr/>
        <w:t xml:space="preserve">1. "Международные валютно-кредитные и финансовые отношения" - </w:t>
      </w:r>
      <w:r>
        <w:rPr>
          <w:lang w:val="en-US"/>
        </w:rPr>
        <w:t>под ред Красавиной Л.Н.</w:t>
      </w:r>
      <w:r>
        <w:rPr>
          <w:sz w:val="24"/>
          <w:lang w:val="en-US"/>
        </w:rPr>
        <w:t xml:space="preserve"> /</w:t>
      </w:r>
      <w:r>
        <w:rPr/>
        <w:t xml:space="preserve"> 1994</w:t>
      </w:r>
    </w:p>
    <w:p>
      <w:pPr>
        <w:pStyle w:val="Normal1"/>
        <w:rPr/>
      </w:pPr>
      <w:r>
        <w:rPr/>
        <w:t xml:space="preserve">2. </w:t>
      </w:r>
      <w:r>
        <w:rPr>
          <w:lang w:val="en-US"/>
        </w:rPr>
        <w:t>Internetional Monetary Fund. Vol.26/september 1997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0:34:00Z</dcterms:created>
  <dc:creator/>
  <dc:description/>
  <dc:language>en-US</dc:language>
  <cp:lastModifiedBy>Олег</cp:lastModifiedBy>
  <cp:lastPrinted>1997-12-05T21:49:00Z</cp:lastPrinted>
  <dcterms:modified xsi:type="dcterms:W3CDTF">2000-12-11T09:45:00Z</dcterms:modified>
  <cp:revision>31</cp:revision>
  <dc:subject/>
  <dc:title/>
</cp:coreProperties>
</file>