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76"/>
        <w:jc w:val="both"/>
        <w:rPr>
          <w:sz w:val="28"/>
        </w:rPr>
      </w:pPr>
      <w:r>
        <w:rPr>
          <w:sz w:val="28"/>
        </w:rPr>
        <w:t>Внешнеторговая политика Российской Федерации находится в стадии формирования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постепенно оформляется соответствующая ей нормативная база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Формирование осуществляется в сложных условиях рыночной реформы перехода к открытой экономике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экономического кризиса и распада сложившихся экономических связей</w:t>
      </w:r>
      <w:r>
        <w:rPr>
          <w:rFonts w:eastAsia="Times New Roman" w:cs="Times New Roman"/>
          <w:sz w:val="28"/>
        </w:rPr>
        <w:t>.</w:t>
      </w:r>
    </w:p>
    <w:p>
      <w:pPr>
        <w:pStyle w:val="Normal"/>
        <w:ind w:firstLine="576"/>
        <w:jc w:val="both"/>
        <w:rPr>
          <w:sz w:val="28"/>
        </w:rPr>
      </w:pPr>
      <w:r>
        <w:rPr>
          <w:sz w:val="28"/>
        </w:rPr>
        <w:t>Как известно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в течение многих десятилетий в нашей стране господствовала монополия внешнеэкономической деятельности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то есть исключительное право государства на осуществление всех видов внешнеэкономических связей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Государство осуществляло свою монополию через специально созданные органы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Внешняя торговля проводилась через Министерство внешней торговли (позднее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 xml:space="preserve"> Министерство внешнеэкономических связей) и его отраслевые экспортно-импортные объединения; международные расчеты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 xml:space="preserve"> через Внешэкономбанк СССР</w:t>
      </w:r>
      <w:r>
        <w:rPr>
          <w:rFonts w:eastAsia="Times New Roman" w:cs="Times New Roman"/>
          <w:sz w:val="28"/>
        </w:rPr>
        <w:t>.</w:t>
      </w:r>
    </w:p>
    <w:p>
      <w:pPr>
        <w:pStyle w:val="Normal"/>
        <w:ind w:firstLine="576"/>
        <w:jc w:val="both"/>
        <w:rPr>
          <w:sz w:val="28"/>
        </w:rPr>
      </w:pPr>
      <w:r>
        <w:rPr>
          <w:sz w:val="28"/>
        </w:rPr>
        <w:t>Постепенное реформирование внешнеэкономической деятельности начинается с 1986г. Были расширены права государственных внешнеторговых организаций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наряду с ними на внешний рынок были допущены отраслевые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республиканские и региональные организации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С конца 80-х годов начали получать право непосредственного выхода на внешний рынок производители экспортной продукции</w:t>
      </w:r>
      <w:r>
        <w:rPr>
          <w:rFonts w:eastAsia="Times New Roman" w:cs="Times New Roman"/>
          <w:sz w:val="28"/>
        </w:rPr>
        <w:t>.</w:t>
      </w:r>
    </w:p>
    <w:p>
      <w:pPr>
        <w:pStyle w:val="Normal"/>
        <w:ind w:firstLine="576"/>
        <w:jc w:val="both"/>
        <w:rPr>
          <w:sz w:val="28"/>
        </w:rPr>
      </w:pPr>
      <w:r>
        <w:rPr>
          <w:sz w:val="28"/>
        </w:rPr>
        <w:t>Решительный перелом в регулировании внешнеэкономической деятельности связан с Указом Президента России от 15 ноября 1991 г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“О либерализации внешнеэкономической деятельности на территории РСФСР”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В соответствии с этим указом право на осуществление внешнеэкономической деятельности получили все субъекты хозяйственной деятельности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независимо от форм собственности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без специальной регистрации</w:t>
      </w:r>
      <w:r>
        <w:rPr>
          <w:rFonts w:eastAsia="Times New Roman" w:cs="Times New Roman"/>
          <w:sz w:val="28"/>
        </w:rPr>
        <w:t>.</w:t>
      </w:r>
    </w:p>
    <w:p>
      <w:pPr>
        <w:pStyle w:val="Normal"/>
        <w:ind w:firstLine="576"/>
        <w:jc w:val="both"/>
        <w:rPr>
          <w:sz w:val="28"/>
        </w:rPr>
      </w:pPr>
      <w:r>
        <w:rPr>
          <w:sz w:val="28"/>
        </w:rPr>
        <w:t>Таким образом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в регулировании внешней торговли и внешнеэкономической деятельности в целом остается большое количество нерешенных проблем</w:t>
      </w:r>
      <w:r>
        <w:rPr>
          <w:rFonts w:eastAsia="Times New Roman" w:cs="Times New Roman"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озможно, данная курсовая работа содержит много фактов, критикующих  принятые и действующие решения  регулирования ВЭС, но автор не имеет права судить о правильности  рационального использования экономических возможностей страны государственным аппаратом, поэтому эти факты не следует понимать как определенное отношение к данным проблемам. Надо отметить, что автор склонен считать, что трудности и задачи внешнеэкономических связей тесно связаны с общим экономическим положением России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Тема  курсовой работы  выбрана именно потому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что проблема равноправного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недискриминационного участия России в мировой торговле остается актуальной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несмотря на некоторые положительные сдвиги</w:t>
      </w:r>
      <w:r>
        <w:rPr>
          <w:rFonts w:eastAsia="Times New Roman" w:cs="Times New Roman"/>
          <w:sz w:val="28"/>
        </w:rPr>
        <w:t>.</w:t>
      </w:r>
    </w:p>
    <w:p>
      <w:pPr>
        <w:pStyle w:val="Normal"/>
        <w:ind w:firstLine="5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2240" w:h="15840"/>
      <w:pgMar w:left="1797" w:right="1797" w:gutter="0" w:header="0" w:top="1440" w:footer="1134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23:22:00Z</dcterms:created>
  <dc:creator/>
  <dc:description/>
  <dc:language>en-US</dc:language>
  <cp:lastModifiedBy>Олег</cp:lastModifiedBy>
  <cp:lastPrinted>1998-05-15T22:54:00Z</cp:lastPrinted>
  <dcterms:modified xsi:type="dcterms:W3CDTF">2000-12-11T10:32:00Z</dcterms:modified>
  <cp:revision>3</cp:revision>
  <dc:subject/>
  <dc:title>Введение</dc:title>
</cp:coreProperties>
</file>