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59378272"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30244427"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396336420"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